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5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1) What role did African Americans play in the War for Independenc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) What role did women play in the War for Independenc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) What role did Native Americans play in the War for Independenc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) Describe the War Economy for the colonists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) Describe the initial structure of American Republicanism, especially the setup of the national and state government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6) Should the war be called “the War for Independence” or “the American Revolution?” What is the difference, where do you stand, and why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43:00Z</dcterms:created>
  <dc:creator>Malden Public Schools</dc:creator>
  <dc:description/>
  <cp:keywords/>
  <dc:language>en-US</dc:language>
  <cp:lastModifiedBy>Malden Public Schools</cp:lastModifiedBy>
  <dcterms:modified xsi:type="dcterms:W3CDTF">2010-08-31T19:43:00Z</dcterms:modified>
  <cp:revision>2</cp:revision>
  <dc:subject/>
  <dc:title>AP US History</dc:title>
</cp:coreProperties>
</file>